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896704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5 до 23 вересня 2021 року навчально-тренувальний збір зі спеціаль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9 015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7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нкрат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23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Вакуленко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Кравченко Іг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еткачев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иконець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етренко Данії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івень Арту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Руд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ушко Ол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Тимч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рбак Вікто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Томенко О.А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8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20T11:45:00Z</dcterms:modified>
  <cp:revision>23</cp:revision>
  <dc:subject/>
  <dc:title/>
</cp:coreProperties>
</file>